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lang w:eastAsia="ru-RU"/>
        </w:rPr>
      </w:pPr>
      <w:r>
        <w:rPr>
          <w:sz w:val="22"/>
          <w:lang w:eastAsia="ru-RU"/>
        </w:rPr>
        <w:t>1:1</w:t>
      </w:r>
    </w:p>
    <w:p>
      <w:pPr>
        <w:pStyle w:val="Normal"/>
        <w:jc w:val="both"/>
        <w:rPr/>
      </w:pPr>
      <w:r>
        <w:rPr>
          <w:sz w:val="22"/>
          <w:lang w:eastAsia="ru-RU"/>
        </w:rPr>
        <w:t>КОГДА к вашим дверям подходит компания друзей, вместе с ними появляется перспектива затоптанных полов, грязных тарелок, изменившихся планов, не</w:t>
        <w:softHyphen/>
        <w:t>предвиденных расходов и неудобств. Гостеприим</w:t>
        <w:softHyphen/>
        <w:t>ство, начиная с угощения и заканчивая предложением ночлега, требует времени, энергии и денег. Однако в том, как мы относимся к людям, открываются наши подлинные ценности. Рассматриваем ли мы людей как источник неудобств или же как уникальные творения любящего Бога? Что важнее, человек или ковер? Может быть, один из самых действенных способов утверждать Божьи ценности и Христову любовь к ближним - приглашать к себе гостей.</w:t>
      </w:r>
    </w:p>
    <w:p>
      <w:pPr>
        <w:pStyle w:val="Normal"/>
        <w:spacing w:lineRule="auto" w:line="300"/>
        <w:ind w:firstLine="160"/>
        <w:jc w:val="both"/>
        <w:rPr>
          <w:sz w:val="22"/>
          <w:lang w:eastAsia="ru-RU"/>
        </w:rPr>
      </w:pPr>
      <w:r>
        <w:rPr>
          <w:sz w:val="22"/>
          <w:lang w:eastAsia="ru-RU"/>
        </w:rPr>
        <w:t>Для Гая гостеприимство было образом жизни, и он пользовался репутацией человека дружелюбного и щедрого, даже к незнакомым людям (1:5). Иоанн написал это личное письмо, чтобы утвердить Гая в христианской жизни, по</w:t>
        <w:softHyphen/>
        <w:t>благодарить его и укрепить его веру.</w:t>
      </w:r>
    </w:p>
    <w:p>
      <w:pPr>
        <w:pStyle w:val="Normal"/>
        <w:spacing w:before="20" w:after="0"/>
        <w:ind w:firstLine="160"/>
        <w:jc w:val="both"/>
        <w:rPr>
          <w:sz w:val="22"/>
          <w:lang w:eastAsia="ru-RU"/>
        </w:rPr>
      </w:pPr>
      <w:r>
        <w:rPr>
          <w:sz w:val="22"/>
          <w:lang w:eastAsia="ru-RU"/>
        </w:rPr>
        <w:t>По форме это послание выстроено вокруг трех человек - Гая, который служит примером следования за Христом и любви к ближним (1:1-8), Диотрефа, само</w:t>
        <w:softHyphen/>
        <w:t>званого церковного лидера, в жизни которого не видно Божьих ценностей (1:9-11), и Димитрия, который следует истине (1:12). Иоанн ободряет Гая, чтобы тот и дальше оставался гостеприимным, был предан истине и поступал по правде.</w:t>
      </w:r>
    </w:p>
    <w:p>
      <w:pPr>
        <w:pStyle w:val="Normal"/>
        <w:spacing w:before="20" w:after="0"/>
        <w:ind w:firstLine="160"/>
        <w:jc w:val="both"/>
        <w:rPr>
          <w:sz w:val="22"/>
          <w:lang w:eastAsia="ru-RU"/>
        </w:rPr>
      </w:pPr>
      <w:r>
        <w:rPr>
          <w:sz w:val="22"/>
          <w:lang w:eastAsia="ru-RU"/>
        </w:rPr>
        <w:t>Хотя это письмо является личным, мы можем черпать из него уроки для собственной жизни. С каким из персонажей этого послания вы можете себя сравнить? Кто вы - Гай, щедрый к людям? Димитрий, любящий истину? Или эгоистичный Диотреф? Твердо нацельте себя на Божьи ценности; откройте двери своего дома людям и стремитесь коснуться других любовью Иисуса.</w:t>
      </w:r>
    </w:p>
    <w:p>
      <w:pPr>
        <w:pStyle w:val="Normal"/>
        <w:jc w:val="both"/>
        <w:rPr>
          <w:sz w:val="22"/>
          <w:lang w:eastAsia="ru-RU"/>
        </w:rPr>
      </w:pPr>
      <w:r>
        <w:rPr>
          <w:sz w:val="22"/>
          <w:lang w:eastAsia="ru-RU"/>
        </w:rPr>
      </w:r>
    </w:p>
    <w:p>
      <w:pPr>
        <w:pStyle w:val="Normal"/>
        <w:jc w:val="both"/>
        <w:rPr>
          <w:sz w:val="22"/>
          <w:lang w:eastAsia="ru-RU"/>
        </w:rPr>
      </w:pPr>
      <w:r>
        <w:rPr>
          <w:sz w:val="22"/>
          <w:lang w:eastAsia="ru-RU"/>
        </w:rPr>
        <w:t xml:space="preserve">1:1 </w:t>
      </w:r>
    </w:p>
    <w:p>
      <w:pPr>
        <w:pStyle w:val="Normal"/>
        <w:jc w:val="both"/>
        <w:rPr/>
      </w:pPr>
      <w:r>
        <w:rPr>
          <w:sz w:val="22"/>
          <w:lang w:eastAsia="ru-RU"/>
        </w:rPr>
        <w:t>Это письмо позволяет нам узнать важные подроб</w:t>
        <w:softHyphen/>
        <w:t>ности о жизни ранней Церкви. Третье письмо Иоанна, адресованное Гаю, посвящено необходимости госте</w:t>
        <w:softHyphen/>
        <w:t xml:space="preserve">приимства к странствующим проповедникам и другим верующим. Оно также предостерегает от человека, претендующего на роль церковного диктатора. </w:t>
      </w:r>
      <w:r>
        <w:rPr>
          <w:b/>
          <w:sz w:val="22"/>
          <w:lang w:eastAsia="ru-RU"/>
        </w:rPr>
        <w:t>1:1</w:t>
      </w:r>
      <w:r>
        <w:rPr>
          <w:sz w:val="22"/>
          <w:lang w:eastAsia="ru-RU"/>
        </w:rPr>
        <w:t xml:space="preserve"> Иоанн был одним из 12 учеников Иисуса, автором Евангелия Иоанна, трех входящих в Новый Завет писем и книги Откровения. Более подробные сведения см. в посвященном ему очерке в Ин 13.0 Гае нам больше ничего не известно, но ясно, что Иоанн относился к нему с сердечной любовью. Возможно, он принимал Иоанна в своем доме, когда Иоанн путешествовал. Если так, Иоанн должен был быть благодарен ему, поскольку странствующие проповедники зависели от гостеприимства верующих (см. Мф 10:11-16).</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1:2</w:t>
      </w:r>
      <w:r>
        <w:rPr>
          <w:sz w:val="22"/>
          <w:lang w:eastAsia="ru-RU"/>
        </w:rPr>
        <w:t xml:space="preserve"> </w:t>
      </w:r>
    </w:p>
    <w:p>
      <w:pPr>
        <w:pStyle w:val="Normal"/>
        <w:jc w:val="both"/>
        <w:rPr>
          <w:sz w:val="22"/>
          <w:lang w:eastAsia="ru-RU"/>
        </w:rPr>
      </w:pPr>
      <w:r>
        <w:rPr>
          <w:sz w:val="22"/>
          <w:lang w:eastAsia="ru-RU"/>
        </w:rPr>
        <w:t>Иоанн заботился о физическом и духовном благопо</w:t>
        <w:softHyphen/>
        <w:t>лучии Гая. Это прямо противоречило распространенной в те дни ереси, презиравшей физическую сторону жиз</w:t>
        <w:softHyphen/>
        <w:t>ни. И сегодня многие склоняются к подобному образу мышления. Этот нехристианский подход ведет к одному из двух следствий: к пренебрежению телом и физичес</w:t>
        <w:softHyphen/>
        <w:t>ким здоровьем или к потаканию греховным желаниям тела. Бог заботится и о вашем теле, и о вашей душе. Как христиане, ответственные перед Богом, мы не должны ни пренебрегать собой, ни потакать себе. Нам следует следить за телом и заботиться о нем, чтобы иметь силы полноценно служить Богу.</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1:4</w:t>
      </w:r>
      <w:r>
        <w:rPr>
          <w:sz w:val="22"/>
          <w:lang w:eastAsia="ru-RU"/>
        </w:rPr>
        <w:t xml:space="preserve"> </w:t>
      </w:r>
    </w:p>
    <w:p>
      <w:pPr>
        <w:pStyle w:val="Normal"/>
        <w:jc w:val="both"/>
        <w:rPr>
          <w:sz w:val="22"/>
          <w:lang w:eastAsia="ru-RU"/>
        </w:rPr>
      </w:pPr>
      <w:r>
        <w:rPr>
          <w:sz w:val="22"/>
          <w:lang w:eastAsia="ru-RU"/>
        </w:rPr>
        <w:t>Иоанн говорит «мои дети», потому что в результате своей проповеди он стал духовным отцом многим лю</w:t>
        <w:softHyphen/>
        <w:t>дям, в том числе и Гаю.</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1:5</w:t>
      </w:r>
      <w:r>
        <w:rPr>
          <w:sz w:val="22"/>
          <w:lang w:eastAsia="ru-RU"/>
        </w:rPr>
        <w:t xml:space="preserve"> </w:t>
      </w:r>
    </w:p>
    <w:p>
      <w:pPr>
        <w:pStyle w:val="Normal"/>
        <w:jc w:val="both"/>
        <w:rPr/>
      </w:pPr>
      <w:r>
        <w:rPr>
          <w:sz w:val="22"/>
          <w:lang w:eastAsia="ru-RU"/>
        </w:rPr>
        <w:t>В ранние дни Церкви странствующим пророкам, проповедникам и учителям помогали в их путешествиях такие люди, как Гай, которые кормили их и предостав</w:t>
        <w:softHyphen/>
        <w:t>ляли свой кров. Во многих сегодняшних церквах обычай гостеприимства начисто забыт. Нам следует пригла</w:t>
        <w:softHyphen/>
        <w:t>шать к себе на угощение как можно больше людей - членов церкви, молодежь, миссионеров, бедняков, гос</w:t>
        <w:softHyphen/>
        <w:t>тей. Это действенный и ценный способ проявить свою любовь, а может быть, и самый важный в наши дни.</w:t>
      </w:r>
    </w:p>
    <w:p>
      <w:pPr>
        <w:pStyle w:val="Normal"/>
        <w:jc w:val="both"/>
        <w:rPr>
          <w:sz w:val="22"/>
          <w:lang w:eastAsia="ru-RU"/>
        </w:rPr>
      </w:pPr>
      <w:r>
        <w:rPr>
          <w:sz w:val="22"/>
          <w:lang w:eastAsia="ru-RU"/>
        </w:rPr>
        <w:t>В нашем эгоистическом обществе много одиноких людей, жизнь или смерть которых никого не заботит. Если вы встретите такого человека, покажите, что вас заботит его судьба.</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1:7</w:t>
      </w:r>
      <w:r>
        <w:rPr>
          <w:sz w:val="22"/>
          <w:lang w:eastAsia="ru-RU"/>
        </w:rPr>
        <w:t xml:space="preserve"> </w:t>
      </w:r>
    </w:p>
    <w:p>
      <w:pPr>
        <w:pStyle w:val="Normal"/>
        <w:jc w:val="both"/>
        <w:rPr>
          <w:sz w:val="22"/>
          <w:lang w:eastAsia="ru-RU"/>
        </w:rPr>
      </w:pPr>
      <w:r>
        <w:rPr>
          <w:sz w:val="22"/>
          <w:lang w:eastAsia="ru-RU"/>
        </w:rPr>
        <w:t>Странствующие проповедники не просили и не принимали от неверующих никакой помощи, потому что не хотели, чтобы кто-нибудь усомнился в чистоте их побуждений. Истинные Божьи служители проповедуют не ради выгоды, а из любви к Богу. Забота о христианских служителях - обязанность Церкви (см. 2 Кор 12:13).</w:t>
      </w:r>
    </w:p>
    <w:p>
      <w:pPr>
        <w:pStyle w:val="Normal"/>
        <w:jc w:val="both"/>
        <w:rPr>
          <w:sz w:val="22"/>
          <w:lang w:eastAsia="ru-RU"/>
        </w:rPr>
      </w:pPr>
      <w:r>
        <w:rPr>
          <w:sz w:val="22"/>
          <w:lang w:eastAsia="ru-RU"/>
        </w:rPr>
      </w:r>
    </w:p>
    <w:p>
      <w:pPr>
        <w:pStyle w:val="Normal"/>
        <w:jc w:val="both"/>
        <w:rPr>
          <w:sz w:val="22"/>
          <w:lang w:eastAsia="ru-RU"/>
        </w:rPr>
      </w:pPr>
      <w:r>
        <w:rPr>
          <w:sz w:val="22"/>
          <w:lang w:eastAsia="ru-RU"/>
        </w:rPr>
        <w:t xml:space="preserve">1:7 </w:t>
      </w:r>
    </w:p>
    <w:p>
      <w:pPr>
        <w:pStyle w:val="Normal"/>
        <w:jc w:val="both"/>
        <w:rPr>
          <w:sz w:val="22"/>
          <w:lang w:eastAsia="ru-RU"/>
        </w:rPr>
      </w:pPr>
      <w:r>
        <w:rPr>
          <w:sz w:val="22"/>
          <w:lang w:eastAsia="ru-RU"/>
        </w:rPr>
        <w:t>Когда вы помогаете благовестнику, вы самым ре</w:t>
        <w:softHyphen/>
        <w:t>альным образом становитесь его соработником. Это другая сторона принципа, изложенного во 2 Ин 1:10 (см. комм.). Не каждому следует выходить на миссио</w:t>
        <w:softHyphen/>
        <w:t>нерское поприще: те, кто трудится для Христа дома, жизненно необходимы тем, кто отправился в дальние края и нуждается в поддержке. Мы можем помочь мис</w:t>
        <w:softHyphen/>
        <w:t>сионерам, молясь за них и проявляя к ним щедрость, внимание и гостеприимство.</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1:9</w:t>
      </w:r>
      <w:r>
        <w:rPr>
          <w:sz w:val="22"/>
          <w:lang w:eastAsia="ru-RU"/>
        </w:rPr>
        <w:t xml:space="preserve"> </w:t>
      </w:r>
    </w:p>
    <w:p>
      <w:pPr>
        <w:pStyle w:val="Normal"/>
        <w:jc w:val="both"/>
        <w:rPr/>
      </w:pPr>
      <w:r>
        <w:rPr>
          <w:sz w:val="22"/>
          <w:lang w:eastAsia="ru-RU"/>
        </w:rPr>
        <w:t>Письмо, на которое ссылается Иоанн, ныне утеряно и нам неизвестно.</w:t>
      </w:r>
    </w:p>
    <w:p>
      <w:pPr>
        <w:pStyle w:val="Normal"/>
        <w:jc w:val="both"/>
        <w:rPr>
          <w:b/>
          <w:b/>
          <w:sz w:val="22"/>
          <w:lang w:eastAsia="ru-RU"/>
        </w:rPr>
      </w:pPr>
      <w:r>
        <w:rPr>
          <w:b/>
          <w:sz w:val="22"/>
          <w:lang w:eastAsia="ru-RU"/>
        </w:rPr>
      </w:r>
    </w:p>
    <w:p>
      <w:pPr>
        <w:pStyle w:val="Normal"/>
        <w:jc w:val="both"/>
        <w:rPr>
          <w:sz w:val="22"/>
          <w:lang w:eastAsia="ru-RU"/>
        </w:rPr>
      </w:pPr>
      <w:r>
        <w:rPr>
          <w:b/>
          <w:sz w:val="22"/>
          <w:lang w:eastAsia="ru-RU"/>
        </w:rPr>
        <w:t>1:9,</w:t>
      </w:r>
      <w:r>
        <w:rPr>
          <w:sz w:val="22"/>
          <w:lang w:eastAsia="ru-RU"/>
        </w:rPr>
        <w:t xml:space="preserve">10 </w:t>
      </w:r>
    </w:p>
    <w:p>
      <w:pPr>
        <w:pStyle w:val="Normal"/>
        <w:jc w:val="both"/>
        <w:rPr/>
      </w:pPr>
      <w:r>
        <w:rPr>
          <w:sz w:val="22"/>
          <w:lang w:eastAsia="ru-RU"/>
        </w:rPr>
        <w:t>Все, что мы знаем о Диотрефе - это что он хотел господствовать над церковью. Иоанн осуждает его за: (1) отказ слушать авторитетных руководителей; (2) клевету на них; (3) дурной пример, который он подавал, отказываясь принимать учителей Евангелия; и (4) попытки устранить тех, кто выступал против его руководства. Такие грехи, как зависть, клевета и гордость, по-прежнему живы в Церкви, и если один из ее руководителей начинает поощрять грех и осуждать добрые дела, его следует остановить, иначе Церковь может понести большой урон. Мы должны противостоять греху в Церкви, чтобы остановить его распространение. Некоторые лидеры злоупотребляют ветхозаветной идеей о непротивлении «Божьему помазаннику», но такое ее применение ложно. Истинный христианский лидер - служитель, а не диктатор.</w:t>
      </w:r>
    </w:p>
    <w:p>
      <w:pPr>
        <w:pStyle w:val="Normal"/>
        <w:jc w:val="both"/>
        <w:rPr>
          <w:sz w:val="22"/>
          <w:lang w:eastAsia="ru-RU"/>
        </w:rPr>
      </w:pPr>
      <w:r>
        <w:rPr>
          <w:sz w:val="22"/>
          <w:lang w:eastAsia="ru-RU"/>
        </w:rPr>
      </w:r>
    </w:p>
    <w:p>
      <w:pPr>
        <w:pStyle w:val="Normal"/>
        <w:jc w:val="both"/>
        <w:rPr>
          <w:sz w:val="22"/>
          <w:lang w:eastAsia="ru-RU"/>
        </w:rPr>
      </w:pPr>
      <w:r>
        <w:rPr>
          <w:sz w:val="22"/>
          <w:lang w:eastAsia="ru-RU"/>
        </w:rPr>
        <w:t xml:space="preserve">1:12 </w:t>
      </w:r>
    </w:p>
    <w:p>
      <w:pPr>
        <w:pStyle w:val="Normal"/>
        <w:jc w:val="both"/>
        <w:rPr>
          <w:sz w:val="22"/>
          <w:lang w:eastAsia="ru-RU"/>
        </w:rPr>
      </w:pPr>
      <w:r>
        <w:rPr>
          <w:sz w:val="22"/>
          <w:lang w:eastAsia="ru-RU"/>
        </w:rPr>
        <w:t>Мы ничего не знаем о Димитрии, кроме того, что он, вероятно, отнес это письмо Гаю. В противоположность порочному Диотрефу, Димитрий высоко ценил истину. Гай несомненно должен был радушно принять его.</w:t>
      </w:r>
    </w:p>
    <w:p>
      <w:pPr>
        <w:pStyle w:val="Normal"/>
        <w:jc w:val="both"/>
        <w:rPr>
          <w:sz w:val="22"/>
          <w:lang w:eastAsia="ru-RU"/>
        </w:rPr>
      </w:pPr>
      <w:r>
        <w:rPr>
          <w:sz w:val="22"/>
          <w:lang w:eastAsia="ru-RU"/>
        </w:rPr>
      </w:r>
    </w:p>
    <w:p>
      <w:pPr>
        <w:pStyle w:val="Normal"/>
        <w:jc w:val="both"/>
        <w:rPr>
          <w:sz w:val="22"/>
          <w:lang w:eastAsia="ru-RU"/>
        </w:rPr>
      </w:pPr>
      <w:r>
        <w:rPr>
          <w:sz w:val="22"/>
          <w:lang w:eastAsia="ru-RU"/>
        </w:rPr>
        <w:t xml:space="preserve">1;15 </w:t>
      </w:r>
    </w:p>
    <w:p>
      <w:pPr>
        <w:pStyle w:val="Normal"/>
        <w:jc w:val="both"/>
        <w:rPr/>
      </w:pPr>
      <w:r>
        <w:rPr>
          <w:sz w:val="22"/>
          <w:lang w:eastAsia="ru-RU"/>
        </w:rPr>
        <w:t>Если во Втором письме Иоанн запрещает оказы</w:t>
        <w:softHyphen/>
        <w:t>вать гостеприимство ложным учителям, в Третьем письме он призывает радушно принимать у себя тех, кто учит истине. Гостеприимство - явный знак поддерж</w:t>
        <w:softHyphen/>
        <w:t>ки людям в их работе. Активно ищите возможностей проявить гостеприимство к Божьим служителям. Ценны</w:t>
        <w:softHyphen/>
        <w:t>ми знаками внимания бывают также письма, посылки, финансовая поддержка и молитва.</w:t>
      </w:r>
    </w:p>
    <w:p>
      <w:pPr>
        <w:pStyle w:val="Normal"/>
        <w:jc w:val="both"/>
        <w:rPr>
          <w:sz w:val="22"/>
          <w:lang w:eastAsia="ru-RU"/>
        </w:rPr>
      </w:pPr>
      <w:r>
        <w:rPr>
          <w:sz w:val="22"/>
          <w:lang w:eastAsia="ru-RU"/>
        </w:rPr>
      </w:r>
    </w:p>
    <w:sectPr>
      <w:type w:val="nextPage"/>
      <w:pgSz w:w="11906" w:h="16820"/>
      <w:pgMar w:left="709" w:right="701"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1:16:00Z</dcterms:created>
  <dc:creator>LEVTER DAN</dc:creator>
  <dc:description/>
  <dc:language>en-US</dc:language>
  <cp:lastModifiedBy>LEVTER DAN</cp:lastModifiedBy>
  <dcterms:modified xsi:type="dcterms:W3CDTF">2000-03-26T16:29:00Z</dcterms:modified>
  <cp:revision>2</cp:revision>
  <dc:subject/>
  <dc:title>КОГДА к вашим дверям подходит компания друзей, вместе с ними появляется перспектива затоптанных полов, грязных тарелок, изменившихся планов, не-предвиденных расходов и неудобств</dc:title>
</cp:coreProperties>
</file>